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х программ начального общего образования МБОУ Ерыклинская СОШ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701"/>
        <w:gridCol w:w="1337"/>
        <w:gridCol w:w="1984"/>
        <w:gridCol w:w="2977"/>
        <w:gridCol w:w="3402"/>
        <w:gridCol w:w="2268"/>
        <w:gridCol w:w="756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,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 татарский язык и 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иуллина Г.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атарский язык и 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иуллина Г.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татарский язык и 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иуллина Г.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татарский язык и 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Р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усский язы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лаукова Г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анакина. В.П Учебник  Русский язык  2  класс в 2-х ч., - Просвещение 20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езультате изучения русского языка ученик должен знать/ поним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93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авные и второстепенные члены предл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93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ложения распространенные и нераспространенны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93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имые части слова: корень, приставку, суффикс, оконча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93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днокоренные слова и разные формы одного и того же сло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93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ередование согласных в слов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93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потребление разделительного мягкого и твердого зна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83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ие приставок и предлог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83" w:before="0" w:after="0"/>
              <w:ind w:right="461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лексическое значение, грамматические признаки имени существительного,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лагательного, глаго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83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потребление в речи различных частей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283" w:before="0" w:after="0"/>
              <w:ind w:right="461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использовать приобретенные знания и умения в практической деятельности и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вседневной жизни дл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9" w:leader="none"/>
              </w:tabs>
              <w:autoSpaceDE w:val="false"/>
              <w:spacing w:lineRule="exact" w:line="274" w:before="0" w:after="0"/>
              <w:rPr>
                <w:rFonts w:ascii="Times New Roman" w:hAnsi="Times New Roman" w:eastAsia="Calibri" w:cs="Times New Roman"/>
                <w:spacing w:val="-2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бора слов по состав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9" w:leader="none"/>
              </w:tabs>
              <w:autoSpaceDE w:val="false"/>
              <w:spacing w:lineRule="exact" w:line="274" w:before="0" w:after="0"/>
              <w:ind w:right="461" w:hanging="0"/>
              <w:rPr>
                <w:rFonts w:ascii="Times New Roman" w:hAnsi="Times New Roman" w:eastAsia="Calibri" w:cs="Times New Roman"/>
                <w:spacing w:val="-9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именения способов проверки и правописания слов с безударными гласными, парными, непроизносимыми согласными, с изученными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ставками; правописания глаголов с н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9" w:leader="none"/>
              </w:tabs>
              <w:autoSpaceDE w:val="false"/>
              <w:spacing w:lineRule="exact" w:line="274" w:before="0" w:after="0"/>
              <w:rPr>
                <w:rFonts w:ascii="Times New Roman" w:hAnsi="Times New Roman" w:eastAsia="Calibri" w:cs="Times New Roman"/>
                <w:spacing w:val="-1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исания слов с непроверяемыми орфограмм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9" w:leader="none"/>
              </w:tabs>
              <w:autoSpaceDE w:val="false"/>
              <w:spacing w:lineRule="exact" w:line="274" w:before="0" w:after="0"/>
              <w:rPr>
                <w:rFonts w:ascii="Times New Roman" w:hAnsi="Times New Roman" w:eastAsia="Calibri" w:cs="Times New Roman"/>
                <w:spacing w:val="-8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а под диктовку текстов с изученными орфограмм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en-US" w:bidi="en-US"/>
              </w:rPr>
              <w:t xml:space="preserve">Личностными </w:t>
            </w:r>
            <w:r>
              <w:rPr>
                <w:rFonts w:cs="Times New Roman" w:ascii="Times New Roman" w:hAnsi="Times New Roman"/>
                <w:lang w:eastAsia="en-US" w:bidi="en-US"/>
              </w:rPr>
              <w:t>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      </w:r>
          </w:p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en-US" w:bidi="en-US"/>
              </w:rPr>
              <w:t>Метапредметными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результатами изучения русского языка в начальной школе являются: умение использовать язык с 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й общения; понимание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 диалоге; стремление к более точному выражению собственного мнения и позиции; умение задавать вопросы.</w:t>
            </w:r>
          </w:p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en-US" w:bidi="en-US"/>
              </w:rPr>
              <w:t xml:space="preserve">Предметными 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результатами изучения русского языка в начальной школе являются: овладение начальными представлениями о нормах русского литературного языка ( 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ёме изученного) при записи собственных и предложенных текстов; умение проверять написанное; умение (в объёме изученного) находить, сравнивать, классифицировать, характеризовать такие языковые единицы, как звук, буква, часть речи, член предложения, простое предложение; способность контролировать свои действия, проверять написанное. 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анты, контрольное списывание, тесты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ложени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ста воспринятого зрительно по данным  к нему вопроса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учающее сочинение по серии картинок и иное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К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атова В.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лаукова Г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Климанова Л. Ф., Горецкий В. Г., Голованова М. В. Литературное чтение. Учебник для 2 класса начальной школы, часть 1,2-3-е изд.-М.:Просвещение,2012.-224с.- (Школа России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lang w:eastAsia="en-US"/>
              </w:rPr>
              <w:t>В результате изучения литературного чтения учащийся должен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знать/поним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звания, основное содержание изученных  литературных произведений, их авт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итать осознанно текст художественного произведения «про себя» (без учета скорости); 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лить текст на смысловые части, составлять его простой  план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ять небольшое монологическое высказывание с опорой  на авторский текст,  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здавать небольшой устный текст на заданную те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водить примеры произведений фольклора (пословицы, загадки, сказки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личать жанры художественной литературы (сказка, рассказ, басня), различать сказки народные и литературны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личать элементы книги (обложка, оглавление, титульный  лист, иллюстрация, аннотация);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Использовать приобретенные знания и умения в практической деятельности повседневной жизни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амостоятельного чтения кн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сказывания оценочных суждений о прочитанном произведении (герое, событ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амостоятельного выбора и определения содержания книги по  ее элемен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ы с разными источниками информации (словарями, справочниками).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чтения для своего дальнейшего развития и для успешного обучения по другим предметам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т возм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ся с культурно-историческим наследием России и общечеловеческими ценностями и воспринимать художественное произведение как особый вид искусства, соотносить его с другими видами искусст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юб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ых произведений, которые помогут ему сформировать собственную позицию в жизни, расширяет кругоз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обрет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умения работать с учебной и научно-популярной литературой, будет находить и использовать информацию для практическ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ой чтения, приемами понимания прочитанного и прослушанного произведения, элементарными приемами интерпретации, анализа и преобразования художественных, научно-популярных и учебных текс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ующую его литературу, пользоваться словарями и справочник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как грамотного читателя, способного к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в различных коммуникативных ситуациях, соблюдая правила речевого этикета, участвовать в диалоге при обсуждении прочитанного (прослушанного) произвед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, пересказ, тестирование, декламация стихотворных произведений, и иное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К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атова В.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лаукова Г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Моро, М.А. Бантова и др. «Математика», 1,2 части, учебник для 2 класса. Москва, «Просвещение», 2015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lang w:eastAsia="en-US"/>
              </w:rPr>
              <w:t>К концу 2 класса обучающие должны 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звания и последовательность чисел от 1 до 100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звания компонентов и результатов действий сложения и выч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авила о порядке выполнения действий в числовых выражениях в два действия, содержащих сложение и вычитание (со скобками и без них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звание и обозначение действий умножения и д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аблицу сложения однозначных чисел и соответствующие случаи вычитания учащиеся должны усвоить на уровне автоматизированного нав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pacing w:val="-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pacing w:val="-12"/>
                <w:lang w:eastAsia="en-US"/>
              </w:rPr>
              <w:t>Обучающиеся должны 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итать, записывать и сравнивать числа в пределах 100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ходить сумму и разность чисел в пределах 100: в более лёгких случаях устно, в более сложных – письменн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ходить значения числовых выражений в два действия, содержащих сложение и вычитание (со скобками и без них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шать задачи в 1 – 2 действия на сложение и вычитание и задачи в одно действие, раскрывающие конкретный смысл умножения и д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ртить отрезок заданной длины и измерять длину заданного отрез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ходить длину ломаной, состоящей из 3 – 4 звеньев, и периметр многоугольника (треугольника, четырёхуг.)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Личностные результаты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увство гордости за свою Родину, российский народ и историю России;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Целостное восприятие окружающего мира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выки сотрудничества со взрослыми и сверстниками.</w:t>
            </w:r>
          </w:p>
          <w:p>
            <w:pPr>
              <w:pStyle w:val="Normal"/>
              <w:spacing w:before="0" w:after="0"/>
              <w:ind w:left="-426" w:right="-456" w:firstLine="54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 — 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Установку наздоровый образ жизни,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личие мотивации к творческому труду, к работе на результат.</w:t>
            </w:r>
          </w:p>
          <w:p>
            <w:pPr>
              <w:pStyle w:val="Normal"/>
              <w:spacing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етапредметные результаты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пособность принимать и сохранять цели и задачи учебной деятельности, находитьсредства и способы её осуществления.</w:t>
            </w:r>
          </w:p>
          <w:p>
            <w:pPr>
              <w:pStyle w:val="Normal"/>
              <w:spacing w:before="0" w:after="0"/>
              <w:ind w:left="-426" w:right="-456" w:firstLine="54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 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владениеспособ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м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полнения заданий творческого и поискового характера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— 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едметные результаты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е приобретённых математических знаний для описания и объяснения окружающих предметов, процессов, явлений, а также для</w:t>
              <w:br/>
              <w:t>оценки их количественных и пространственных отношений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владение основами логического и алгоритмического мышления,</w:t>
              <w:br/>
              <w:t>пространственного воображения и математической речи, основами счёта,измерения, прикидки результатаи его оценки, наглядного представления данных в разной форме (таблицы, схемы, диаграммы),записи и выполнения алгоритмов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—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      </w:r>
          </w:p>
          <w:p>
            <w:pPr>
              <w:pStyle w:val="Normal"/>
              <w:spacing w:before="0" w:after="0"/>
              <w:ind w:left="-426" w:right="-456"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— 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трольные работы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ирование, самостоятельная работа, проекты, и иное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К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62" w:right="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Р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лаукова Г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.А.Плешаков, «Окружающий мир». 2 класс. Учеб.для общеобразоват. учреждений В 2 ч. – 2-е изд. – М.:Просвещение2015. </w:t>
            </w:r>
          </w:p>
          <w:p>
            <w:pPr>
              <w:pStyle w:val="Normal"/>
              <w:spacing w:lineRule="auto" w:line="240" w:before="0" w:after="0"/>
              <w:ind w:hanging="42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должны 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</w:t>
              <w:softHyphen/>
              <w:t>наки времен года; некоторые охраняемые растения и живот</w:t>
              <w:softHyphen/>
              <w:t>ные своей местности; правила поведения в природе; основ</w:t>
              <w:softHyphen/>
              <w:t>ные сведения о своем городе (селе); домашний адрес; виды транспорта; наиболее распространенные профе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тела человека; правила личной гигиены; прави</w:t>
              <w:softHyphen/>
              <w:t>ла безопасного поведения на улице, в быту, на воде, при контактах с людьм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и отчества родителей; основные формы привет</w:t>
              <w:softHyphen/>
              <w:t>ствия, просьбы, благодарности, извинения, прощания; куль</w:t>
              <w:softHyphen/>
              <w:t>тура поведения в общественных места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нашей страны и ее столицы, некоторых других городов России; названия нескольких стран мира; государ</w:t>
              <w:softHyphen/>
              <w:t>ственные символы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должны 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бъекты природы и предметы, созданные чело</w:t>
              <w:softHyphen/>
              <w:t>веком, объекты неживой и живой природы; различать изу</w:t>
              <w:softHyphen/>
              <w:t>ченные группы растений и животных; распознавать изученные растения, животных (по нескольку представителей каж</w:t>
              <w:softHyphen/>
              <w:t>дой группы); вести наблюдения в природе под руководством учителя, воспитателя группы продленного дня; выполнять правила поведения в природ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авила личной гигиены и безопасного пове</w:t>
              <w:softHyphen/>
              <w:t>дения на улице и в быт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основные формы приветствия, просьбы и т. д. в отношениях с другими людьми; выполнять правила пове</w:t>
              <w:softHyphen/>
              <w:t>дения в общественных места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сновные стороны горизонта с помощью компа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 достопримечательностей родного края, Москвы, Санкт-Петербур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основ российской гражданской иден 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 та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ирование целостного, социально ориентированного взгляда на мир в его органичном единстве и разнообразии при роды, народов, культур и религ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формирование уважительного отношения к иному мне нию, истории и культуре других народ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владение начальными навыками адаптации в динамично изменяющемся и развивающемся мир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инятие и освоение социальной роли обучающегося, развитие мотивов учебной деятельности и формирование лич ностного смысла уч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формирование эстетических потребностей, ценностей и чув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развитие этических чувств, доброжелательности и эмо ционально-нравственной отзывчивости, понимания и сопере живания чувствам других люд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развитие навыков сотрудничества со взрослыми и свер 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формирование установки на безопасный, здоровый об 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работы, тестирование, проекты, практические работы, и иное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К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Р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лаукова Г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отеева Е.И. Изобразительное искусство. 2 класс. Учебник/ Под редакцией Б. Неменского. – М.: «Просвещение», 201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уроках изобразительного искусства формируются умения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окружающий мир и произведения искусств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с помощью сравнения отдельные признаки, характерные для сопоставляемых художественных произведений, анализировать результаты сравне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динять произведения по видовым и жанровым признака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простейшими знаковыми и графическими моделями для выявления характерных особенностей художественного образ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шать творческие задачи на уровне комбинаций и импровизаций, проявлять оригинальность при их решени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здавать творческие работы на основе собственного замысла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ние договариваться, распределять работу, оценивать свой вклад в деятельность и ее общий результат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>Учащиеся  должны знать/понимать: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жанры и виды произведений изобразительного искусства;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ать основные и составные, теплые и холодные цвета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знавать отдельные произведения выдающихся отечественных художников (В. М. Васнецов, И. И. Левитан*)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различные виды изобразительного искусства (графики, живописи, декоративно-прикладного искусства)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художественные материалы (гуашь, цветные карандаши, акварель, бумага)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</w:t>
              <w:softHyphen/>
              <w:t>страциях к произведениям литературы и музыки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>использовать приобретенные знания и умения в практической деятельности и повседнев</w:t>
              <w:softHyphen/>
              <w:t>ной жизни: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самостоятельной творческой деятельности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гащения опыта восприятия произведений изобразительного искусства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и произведений искусства (выражения собственного мнения) при посещении выставо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обой роли культуры и  искусства в жизни общества и каждого отдельного челове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стетических чувств, художественно-творческого мышления, наблюдательности и фантазии; сформированность эстетических потребностей — потребностей в общении с искусством, природой, потребностей в творческом  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характеризуют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и  универсальных способностей учащихся, проявляющихся в познавательной и практической творческой деятель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образной природы искусств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 явлений природы, событий окружающего мир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бсуждать и анализировать произведения искусства, выражая суждения о содержании, сюжетах и выразительных средствах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названий ведущих художественных музеев России и художественных музеев своего регион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спользовать в художественно-творческой деятельности различные художественные материалы и художественные техники; 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мпоновать на плоскости листа и в объеме задуманный художественный образ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умений применять в художественно—творческой  деятельности основ цветоведения, основ графической грамо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 навыками  моделирования из бумаги, лепки из пластилина, навыками изображения средствами аппликации и коллаж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характеризовать и эстетически оценивать разнообразие и красоту природы различных регионов нашей страны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 творческих работах  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эстетически, эмоционально воспринимать красоту городов, сохранивших исторический облик, — свидетелей нашей истор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 объяснять значение памятников и архитектурной среды древнего зодчества для современного обще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в изобразительной деятельности своего отношения к архитектурным и историческим ансамблям древнерусских городов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водить примеры произведений искусства, выражающих красоту мудрости и богатой духовной жизни, красоту внутреннего  мир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творческие работы на основе собственного замы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амостоятельно  выполнять  компози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иное.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К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стимова М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лаукова Г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.И. Роговцева, Н.В. Богданова, Н.В. Добромыслова. Технология 2 класс: М., Просвещение, 20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материалов, ручных инструментов, приспособлений, предусмотренных программо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труда при работе с ручным инструмент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и по шаблонам, линейке, угольнику с применением цирку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я бумаги и картона по линиям размет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ия ножом с помощью пальцев и линей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оединений (разъемные, не разъемные)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учающиеся должны уметь:</w:t>
            </w:r>
          </w:p>
          <w:p>
            <w:pPr>
              <w:pStyle w:val="Normal"/>
              <w:spacing w:before="0" w:after="0"/>
              <w:ind w:left="-426" w:firstLine="56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людать правила безопасности труда и личной гигиены;</w:t>
            </w:r>
          </w:p>
          <w:p>
            <w:pPr>
              <w:pStyle w:val="Normal"/>
              <w:spacing w:before="0" w:after="0"/>
              <w:ind w:left="-426" w:firstLine="56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ять план предстоящей работы;</w:t>
            </w:r>
          </w:p>
          <w:p>
            <w:pPr>
              <w:pStyle w:val="Normal"/>
              <w:spacing w:before="0" w:after="0"/>
              <w:ind w:left="-426" w:firstLine="56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рабатывать ручными инструментами различные материалы;</w:t>
            </w:r>
          </w:p>
          <w:p>
            <w:pPr>
              <w:pStyle w:val="Normal"/>
              <w:spacing w:before="0" w:after="0"/>
              <w:ind w:left="-426" w:firstLine="56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зготавливать по образцу, графическим изображениям поделки и другие полезные предметы из различных материалов;</w:t>
            </w:r>
          </w:p>
          <w:p>
            <w:pPr>
              <w:pStyle w:val="Normal"/>
              <w:spacing w:before="0" w:after="0"/>
              <w:ind w:left="-426" w:firstLine="56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экономно расходовать материалы, бережно относиться к инструментам, приспособлениям, оборудов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учающиеся должны владеть общетрудовыми умениями:</w:t>
            </w:r>
          </w:p>
          <w:p>
            <w:pPr>
              <w:pStyle w:val="Normal"/>
              <w:spacing w:before="0" w:after="0"/>
              <w:ind w:left="-426" w:firstLine="56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д руководством учителя читать графическую инструкционную карту, сравнивать ее данные с образцом изделия;</w:t>
            </w:r>
          </w:p>
          <w:p>
            <w:pPr>
              <w:pStyle w:val="Normal"/>
              <w:spacing w:before="0" w:after="0"/>
              <w:ind w:left="-426" w:firstLine="56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амостоятель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мещать на рабочем месте инструменты индивидуального пользования, приспособления, санитарно-гигиенический инвентарь, проверять исправность инструментов; выбирать заготовки нужного размера, цвета, фак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Личностные результаты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итание патриотизма, чувства гордости за свою Родину, российский народ и историю России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целостного, социально ориентированного взгляда на мир в его ограниченном единстве и разнообразии природы, народов, культур и религий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становки на безопасный и здоровый образ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етапредметные результаты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воение  способов  решения  проблем  творческого  и  поискового  характера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 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едметные результаты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воение первоначальных представлений о материальной культуре как продукте предметно-преобразующей деятельности человека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      </w:r>
          </w:p>
          <w:p>
            <w:pPr>
              <w:pStyle w:val="Normal"/>
              <w:spacing w:before="0" w:after="0"/>
              <w:ind w:left="-426"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изготовление изделия, выставки и иное.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К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атова В.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лаукова Г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х 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: учебник для общеобразовательных учрежд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щени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.</w:t>
            </w:r>
          </w:p>
          <w:p>
            <w:pPr>
              <w:pStyle w:val="Normal"/>
              <w:spacing w:lineRule="auto" w:line="240" w:before="0" w:after="0"/>
              <w:ind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чащиеся должны зна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тории и особенностях зарождения и развития физической культуры и спор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способах и особенностях движений, передвижен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40" w:before="0" w:after="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работе мышц, систем дыхания, кровообращения при выполнении физических упражнений, о способах простейшего контроля за деятельностью этих систем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40" w:before="0" w:after="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рминологии разучиваемых упражнений, их функциональном смысле и направленности воздействия на организ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щих и индивидуальных основах личной гигиены, правилах использования закаливаю</w:t>
              <w:softHyphen/>
              <w:t>щих процедур, профилактике нарушений осан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чинах травматизма на занятиях физической культуры.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еся должны уме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49" w:leader="none"/>
                <w:tab w:val="left" w:pos="47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новные движения, перемещения, упражнения по разделам программного мате</w:t>
              <w:softHyphen/>
              <w:t>риал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физических упражнений на развитие координации, гибкости, силы, скор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одноклассниками в процессе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чностными результат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  проявлять положительные качества личности и управлять своими эмоциями в различных (нестандартных) ситуациях и условиях; 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етапредметными результат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защиту и сохранность природы во время активного отдыха и занятий физической куль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обственную деятельность, распределять нагрузку и отдых в процессе ее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ть красоту движений, выделять и обосновывать эстетические признаки в движениях и передвижениях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красоту телосложения и осанки, сравнивать их с эталонными образ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значении физической культуры для укрепления здоровья человека (физи</w:t>
              <w:softHyphen/>
              <w:t>ческого, социального и психического), о её позитивном влиянии на развитие человека (физическое, интеллектуальное, эмоци</w:t>
              <w:softHyphen/>
              <w:t>ональное, социальное), о физической культуре и здоровье как факторах успешной учёбы и социализац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владение умениями организовывать здоровьесберегающую жизнедеятельность (режим дня, утренняя зарядка, оздо</w:t>
              <w:softHyphen/>
              <w:t>ровительные мероприятия, подвижные игры и т.д.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систематического наблюдения за своим физическим состоянием, величиной физических нагру</w:t>
              <w:softHyphen/>
      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низкой перекладине из виса лежа, кол-во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, не сгибая ног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 с высокого старта,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 м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К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ин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РК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унова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лаукова Г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Е.Д.Критская, Г.П.Сергеева,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Шмагин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. Музыка 2 класс: М., Просвещение, 2012. </w:t>
            </w:r>
          </w:p>
          <w:p>
            <w:pPr>
              <w:pStyle w:val="Normal"/>
              <w:spacing w:lineRule="auto" w:line="240" w:before="0" w:after="0"/>
              <w:ind w:hanging="426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эмоционального и осознанного отношения к м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ыке различных направлений: фольклору, музыке религ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ной традиции; классической и современ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имание содержания музыки простейших жанров (песня, т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ц, марш),  а так же  более сложных (опера, балет, концерт, с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ия) жанров в опоре на ее интонационно-образный смыс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копление знаний о закономерностях музыкального 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усства и музыкальном языке; об интонационной при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 музыки, приемах ее развития и формах (на основе повтора, контраста, вариатив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витие умений и навыков хорового пения (кантилена, унисон, расширение объема дыхания, дикция, артику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я,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ние хором, в ансамбле и др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умений и навыков пластического интони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я музыки и ее исполнения с помощью музыка музыка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-ритмических движений, а также элементарного му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рования на детских инструм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ключение в процесс музицирования творческих имп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заций (речевых, вокальных, ритмических, инструментальных, пластических, художествен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копление сведений из области музыкальной грамо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ний о музыке, музыкантах, исполн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ценивать и соотносить содержание и музыкальный язык народного и профессионального музыкального творчества разных стран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опрос, анализ музыкального произведения, и иное.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К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ин Е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хватуллина М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нглийский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хватуллина М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хватуллина М.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9" w:leader="none"/>
              </w:tabs>
              <w:autoSpaceDE w:val="true"/>
              <w:snapToGrid w:val="false"/>
              <w:spacing w:lineRule="atLeast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0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color w:val="292929"/>
              </w:rPr>
            </w:pPr>
            <w:r>
              <w:rPr>
                <w:rFonts w:cs="Times New Roman" w:ascii="Times New Roman" w:hAnsi="Times New Roman"/>
                <w:bCs/>
                <w:color w:val="292929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2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b/>
      <w:bCs/>
      <w:sz w:val="24"/>
      <w:szCs w:val="28"/>
      <w:lang w:val="en-US"/>
    </w:rPr>
  </w:style>
  <w:style w:type="character" w:styleId="12pt">
    <w:name w:val="Основной текст + 12 pt"/>
    <w:qFormat/>
    <w:rPr>
      <w:i/>
      <w:iCs/>
      <w:spacing w:val="-10"/>
      <w:sz w:val="24"/>
      <w:szCs w:val="24"/>
      <w:shd w:fill="FFFFFF" w:val="clear"/>
      <w:lang w:bidi="ar-SA"/>
    </w:rPr>
  </w:style>
  <w:style w:type="character" w:styleId="C4c7">
    <w:name w:val="c4 c7"/>
    <w:basedOn w:val="Style14"/>
    <w:qFormat/>
    <w:rPr/>
  </w:style>
  <w:style w:type="character" w:styleId="C32c4c7">
    <w:name w:val="c32 c4 c7"/>
    <w:basedOn w:val="Style14"/>
    <w:qFormat/>
    <w:rPr/>
  </w:style>
  <w:style w:type="character" w:styleId="C0c2">
    <w:name w:val="c0 c2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64" w:before="240" w:after="240"/>
    </w:pPr>
    <w:rPr>
      <w:rFonts w:ascii="Times New Roman" w:hAnsi="Times New Roman" w:eastAsia="Calibri" w:cs="Times New Roman"/>
      <w:b/>
      <w:bCs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Af0">
    <w:name w:val="af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42:00Z</dcterms:created>
  <dc:creator>1</dc:creator>
  <dc:description/>
  <cp:keywords/>
  <dc:language>en-US</dc:language>
  <cp:lastModifiedBy>Галя</cp:lastModifiedBy>
  <dcterms:modified xsi:type="dcterms:W3CDTF">2015-10-30T12:26:00Z</dcterms:modified>
  <cp:revision>3</cp:revision>
  <dc:subject/>
  <dc:title/>
</cp:coreProperties>
</file>